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е образовательное учреждение </w:t>
      </w:r>
    </w:p>
    <w:p>
      <w:pPr>
        <w:pStyle w:val="Heading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дняя образовательная школа № 35 им. Дубины В.П. </w:t>
      </w:r>
    </w:p>
    <w:p>
      <w:pPr>
        <w:pStyle w:val="Heading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г. Волжского Волгоградской област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 w:val="false"/>
          <w:bCs w:val="false"/>
        </w:rPr>
        <w:t>Утверждаю</w:t>
      </w:r>
    </w:p>
    <w:p>
      <w:pPr>
        <w:pStyle w:val="Heading"/>
        <w:ind w:first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МОУ СОШ № 35</w:t>
      </w:r>
    </w:p>
    <w:p>
      <w:pPr>
        <w:pStyle w:val="Heading"/>
        <w:ind w:first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им. Дубины В.П.</w:t>
      </w:r>
    </w:p>
    <w:p>
      <w:pPr>
        <w:pStyle w:val="Heading"/>
        <w:ind w:firstLine="360"/>
        <w:jc w:val="right"/>
        <w:rPr/>
      </w:pPr>
      <w:r>
        <w:rPr>
          <w:b w:val="false"/>
          <w:bCs w:val="false"/>
        </w:rPr>
        <w:t xml:space="preserve">___________ В.Н. Рода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b/>
          <w:bCs/>
        </w:rPr>
        <w:t>________________________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абочая программа</w:t>
      </w:r>
    </w:p>
    <w:p>
      <w:pPr>
        <w:pStyle w:val="Heading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360"/>
        <w:rPr/>
      </w:pPr>
      <w:r>
        <w:rPr>
          <w:b w:val="false"/>
          <w:bCs w:val="false"/>
        </w:rPr>
        <w:t xml:space="preserve"> </w:t>
      </w:r>
      <w:r>
        <w:rPr>
          <w:sz w:val="28"/>
        </w:rPr>
        <w:t>МЫ – КОМАНДА!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</w:rPr>
        <w:t>для 5 класс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учающихся 5-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– 17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360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Автор-составитель программы:                                                                             педагог-психолог                                                                            МОУ СОШ № 35 им. Дубины В.П.                                     Гиммельрейх И.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дано                                                           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ное заключение №______               на заседании методического совета</w:t>
      </w:r>
    </w:p>
    <w:p>
      <w:pPr>
        <w:pStyle w:val="Normal"/>
        <w:rPr/>
      </w:pPr>
      <w:r>
        <w:rPr>
          <w:sz w:val="28"/>
          <w:szCs w:val="28"/>
        </w:rPr>
        <w:t>Протокол заседания                                     МОУ СОШ № 35 им. Дубины В.П.                                     эксперт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                             Протокол №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«___» ________20__г.               от «___» ________20__год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олжский</w:t>
      </w:r>
    </w:p>
    <w:p>
      <w:pPr>
        <w:pStyle w:val="Heading"/>
        <w:ind w:firstLine="360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Heading"/>
        <w:ind w:firstLine="360"/>
        <w:rPr/>
      </w:pPr>
      <w:r>
        <w:rPr/>
        <w:t>Пояснительная записка к рабочей программе</w:t>
      </w:r>
    </w:p>
    <w:p>
      <w:pPr>
        <w:pStyle w:val="Heading"/>
        <w:ind w:firstLine="360"/>
        <w:rPr/>
      </w:pPr>
      <w:r>
        <w:rPr/>
        <w:t xml:space="preserve">«МЫ – КОМАНДА!» </w:t>
      </w:r>
    </w:p>
    <w:p>
      <w:pPr>
        <w:pStyle w:val="Heading"/>
        <w:ind w:firstLine="360"/>
        <w:rPr/>
      </w:pPr>
      <w:r>
        <w:rPr/>
        <w:t>для обучающихся 5-6 классов</w:t>
      </w:r>
    </w:p>
    <w:p>
      <w:pPr>
        <w:pStyle w:val="Heading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26" w:after="0"/>
        <w:ind w:firstLine="360"/>
        <w:jc w:val="both"/>
        <w:rPr>
          <w:i/>
          <w:i/>
        </w:rPr>
      </w:pPr>
      <w:r>
        <w:rPr>
          <w:i/>
        </w:rPr>
        <w:t xml:space="preserve">Данная рабочая программа составлена на основе программы О.В. Хухлаевой Как сохранить психологическое здоровье подростков (пособие для школы) М. «сентябрь» Библиотека журнала «Директор школы». Выпуск №5, 2003. </w:t>
      </w:r>
    </w:p>
    <w:p>
      <w:pPr>
        <w:pStyle w:val="Normal"/>
        <w:shd w:fill="FFFFFF" w:val="clear"/>
        <w:spacing w:before="26" w:after="0"/>
        <w:ind w:firstLine="36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pacing w:before="26" w:after="0"/>
        <w:ind w:firstLine="360"/>
        <w:jc w:val="both"/>
        <w:rPr>
          <w:color w:val="000000"/>
          <w:spacing w:val="5"/>
        </w:rPr>
      </w:pPr>
      <w:r>
        <w:rPr>
          <w:szCs w:val="28"/>
        </w:rPr>
        <w:t xml:space="preserve">Актуальность данной программы обусловлена тем, </w:t>
      </w:r>
      <w:r>
        <w:rPr/>
        <w:t xml:space="preserve">что при переходе в среднее звено </w:t>
      </w:r>
      <w:r>
        <w:rPr>
          <w:rStyle w:val="StrongEmphasis"/>
          <w:b w:val="false"/>
          <w:iCs/>
        </w:rPr>
        <w:t>от пятиклассников ожидают более независимого, самостоятельного и ответственного поведения, к чему многие дети не готовы.</w:t>
      </w:r>
      <w:r>
        <w:rPr>
          <w:rStyle w:val="StrongEmphasis"/>
          <w:i/>
          <w:iCs/>
        </w:rPr>
        <w:t xml:space="preserve"> </w:t>
      </w:r>
      <w:r>
        <w:rPr>
          <w:color w:val="000000"/>
          <w:spacing w:val="-2"/>
        </w:rPr>
        <w:t xml:space="preserve">Формирования команды единомышленников способствует повышению эффективности работы, пониманию друг друга, уменьшению возникновения стрессовых ситуаций. </w:t>
      </w:r>
      <w:r>
        <w:rPr>
          <w:color w:val="000000"/>
          <w:spacing w:val="2"/>
        </w:rPr>
        <w:t xml:space="preserve">Команда дает пятиклассникам определенные психологические </w:t>
      </w:r>
      <w:r>
        <w:rPr>
          <w:color w:val="000000"/>
          <w:spacing w:val="5"/>
        </w:rPr>
        <w:t>преимущества: безопасность, чувство лок</w:t>
        <w:softHyphen/>
      </w:r>
      <w:r>
        <w:rPr>
          <w:color w:val="000000"/>
          <w:spacing w:val="2"/>
        </w:rPr>
        <w:t>тя, гордость за совместные достижения, признание. Окружа</w:t>
        <w:softHyphen/>
      </w:r>
      <w:r>
        <w:rPr>
          <w:color w:val="000000"/>
          <w:spacing w:val="4"/>
        </w:rPr>
        <w:t>ющие считают команду более мощной и влиятельной соци</w:t>
        <w:softHyphen/>
      </w:r>
      <w:r>
        <w:rPr>
          <w:color w:val="000000"/>
          <w:spacing w:val="5"/>
        </w:rPr>
        <w:t xml:space="preserve">альной единицей, чем отдельную личность. </w:t>
      </w:r>
      <w:r>
        <w:rPr>
          <w:color w:val="000000"/>
          <w:spacing w:val="3"/>
        </w:rPr>
        <w:t>Потенциал каждого члена команды оптимально использует</w:t>
        <w:softHyphen/>
      </w:r>
      <w:r>
        <w:rPr>
          <w:color w:val="000000"/>
          <w:spacing w:val="5"/>
        </w:rPr>
        <w:t>ся, дополняя возможности других.</w:t>
      </w:r>
    </w:p>
    <w:p>
      <w:pPr>
        <w:pStyle w:val="Normal"/>
        <w:shd w:fill="FFFFFF" w:val="clear"/>
        <w:spacing w:before="26" w:after="0"/>
        <w:ind w:firstLine="360"/>
        <w:jc w:val="both"/>
        <w:rPr>
          <w:color w:val="313131"/>
          <w:spacing w:val="-10"/>
        </w:rPr>
      </w:pPr>
      <w:r>
        <w:rPr>
          <w:color w:val="313131"/>
          <w:spacing w:val="-4"/>
        </w:rPr>
        <w:t xml:space="preserve">В любом коллективе </w:t>
      </w:r>
      <w:r>
        <w:rPr>
          <w:color w:val="313131"/>
          <w:spacing w:val="-5"/>
        </w:rPr>
        <w:t xml:space="preserve">возникает вопрос, связанный с групповой сплоченностью. Вопрос </w:t>
      </w:r>
      <w:r>
        <w:rPr>
          <w:color w:val="313131"/>
          <w:spacing w:val="-7"/>
        </w:rPr>
        <w:t xml:space="preserve">этот важен потому, что от уровня развития коллектива, степени его </w:t>
      </w:r>
      <w:r>
        <w:rPr>
          <w:color w:val="313131"/>
          <w:spacing w:val="-6"/>
        </w:rPr>
        <w:t>сплоченности зависит эффективность работы группы, а также пси</w:t>
      </w:r>
      <w:r>
        <w:rPr>
          <w:color w:val="313131"/>
          <w:spacing w:val="-10"/>
        </w:rPr>
        <w:t>хологический комфорт каждого ее члена.</w:t>
      </w:r>
    </w:p>
    <w:p>
      <w:pPr>
        <w:pStyle w:val="Normal"/>
        <w:shd w:fill="FFFFFF" w:val="clear"/>
        <w:spacing w:before="26" w:after="0"/>
        <w:ind w:firstLine="360"/>
        <w:jc w:val="both"/>
        <w:rPr/>
      </w:pPr>
      <w:r>
        <w:rPr/>
        <w:t>В период адаптации детей к условиям обучения в среднем звене школы важно создание в классе атмосферы психологического комфорта и поддержки каждого ученика, развитие адаптивных способностей к любым новым ситуациям с учетом возрастных особенностей и потребностей освоения коммуникативных навыков.</w:t>
      </w:r>
    </w:p>
    <w:p>
      <w:pPr>
        <w:pStyle w:val="Normal"/>
        <w:shd w:fill="FFFFFF" w:val="clear"/>
        <w:spacing w:before="26" w:after="0"/>
        <w:ind w:firstLine="360"/>
        <w:jc w:val="both"/>
        <w:rPr/>
      </w:pPr>
      <w:r>
        <w:rPr>
          <w:color w:val="313131"/>
          <w:spacing w:val="-9"/>
        </w:rPr>
        <w:t xml:space="preserve">Класс для школьника - это не только </w:t>
      </w:r>
      <w:r>
        <w:rPr>
          <w:color w:val="313131"/>
          <w:spacing w:val="-6"/>
        </w:rPr>
        <w:t>место, где есть возможность общаться, но и модель поведения, ав</w:t>
      </w:r>
      <w:r>
        <w:rPr>
          <w:color w:val="313131"/>
          <w:spacing w:val="-7"/>
        </w:rPr>
        <w:t>торитет. Группа задает нормы для своих членов - от стиля в одеж</w:t>
      </w:r>
      <w:r>
        <w:rPr>
          <w:color w:val="313131"/>
          <w:spacing w:val="-4"/>
        </w:rPr>
        <w:t>де до поведения и личностных ценнос</w:t>
      </w:r>
      <w:r>
        <w:rPr>
          <w:color w:val="313131"/>
          <w:spacing w:val="-3"/>
        </w:rPr>
        <w:t xml:space="preserve">тей. Поэтому важно, чтобы референтной группой для подростка </w:t>
      </w:r>
      <w:r>
        <w:rPr>
          <w:color w:val="313131"/>
          <w:spacing w:val="-4"/>
        </w:rPr>
        <w:t>был класс, а нормы в этой группе не имели асоциальной направ</w:t>
      </w:r>
      <w:r>
        <w:rPr>
          <w:color w:val="313131"/>
        </w:rPr>
        <w:t>ленности.</w:t>
      </w:r>
    </w:p>
    <w:p>
      <w:pPr>
        <w:pStyle w:val="Normal"/>
        <w:shd w:fill="FFFFFF" w:val="clear"/>
        <w:spacing w:before="26" w:after="0"/>
        <w:ind w:firstLine="360"/>
        <w:jc w:val="both"/>
        <w:rPr/>
      </w:pPr>
      <w:r>
        <w:rPr/>
        <w:t>Предлагаемая программа поможет всестороннему развитию потенциала ребенка, становлению и развитию его духовных потребностей, формированию потребности к саморазвитию и самообучению, сохранению и укреплению психологического здоровья ребенка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Данная программа дает возможность обеспечить формирование психологического здоровья пятиклассников и выполнение возрастных задач развития. Для подростков можно выделить аксиологическое, инструментальное, потребностно - мотивационное и развивающее направления групповой работы. Аксиологическое направление предполагает формирование умения принимать себя и других людей, при этом адекватно осознавая свои и чужие достоинства и недостатки. Инструментальное направление требует формирования умения осознавать свои чувства, причины поведения, последствия поступков, строить жизненные планы, что приводит к появлению личностной рефлексии. Потребностно – мотивационное направление предполагает умение сделать выбор, принять ответственность за него, формировать потребность в самоизменении и личностном росте.  Развивающее направление по мнению Л.И. Божович связано с началом формирования внутренней позиции взрослого человека, с осознанием себя как члена общества, с необходимостью самому решать  проблемы своего будущего.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>Важно, чтобы были сформированы умения и навыки, опреде</w:t>
        <w:softHyphen/>
        <w:t>ляющие, на наш взгляд, успешность адаптации в коллективе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мение выстраивать отношения с разными людь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умение переключать внимание с себя на команду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вык успешного взаимодействия членов команды в различных ситуациях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навык перехода из состояния конкуренции к сотрудничеств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выки уверенного по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выки адекватной оценки собственных возможнос</w:t>
        <w:softHyphen/>
        <w:t>тей и способност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повышение командного духа и заряд позитивного настроения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повышение уровня доверия и заботы между членами команды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повышение уровня личной ответственности за результа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Этапы реализации программы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выработка коммуникативных навык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сплочение классного коллектива;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формирование лидерских качеств.</w:t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Основной </w:t>
      </w:r>
      <w:r>
        <w:rPr>
          <w:sz w:val="24"/>
        </w:rPr>
        <w:t>целью</w:t>
      </w:r>
      <w:r>
        <w:rPr>
          <w:b w:val="false"/>
          <w:sz w:val="24"/>
        </w:rPr>
        <w:t xml:space="preserve"> программы является развитие способности воспринимать и понимать как самого себя, так и других людей в контексте группового взаимодействи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Задачи</w:t>
      </w:r>
      <w:r>
        <w:rPr/>
        <w:t xml:space="preserve"> программы охватывают 3 основных сферы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спект взаимодействия с другими людьми.</w:t>
      </w:r>
    </w:p>
    <w:p>
      <w:pPr>
        <w:pStyle w:val="Normal"/>
        <w:ind w:left="720" w:hanging="0"/>
        <w:jc w:val="both"/>
        <w:rPr/>
      </w:pPr>
      <w:r>
        <w:rPr/>
        <w:t>1) развитие способности наблюдать, воспринимать и понимать психологические проявления и своеобразие других людей,</w:t>
      </w:r>
    </w:p>
    <w:p>
      <w:pPr>
        <w:pStyle w:val="Normal"/>
        <w:ind w:left="720" w:hanging="0"/>
        <w:jc w:val="both"/>
        <w:rPr/>
      </w:pPr>
      <w:r>
        <w:rPr/>
        <w:t>2) развитие способности интерпретировать и прогнозировать поведение, чувства и высказывания других люд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спект групповых процессов.</w:t>
      </w:r>
    </w:p>
    <w:p>
      <w:pPr>
        <w:pStyle w:val="Normal"/>
        <w:ind w:left="720" w:hanging="0"/>
        <w:jc w:val="both"/>
        <w:rPr/>
      </w:pPr>
      <w:r>
        <w:rPr/>
        <w:t>1) формирование межличностных отношений,</w:t>
      </w:r>
    </w:p>
    <w:p>
      <w:pPr>
        <w:pStyle w:val="Normal"/>
        <w:ind w:left="720" w:hanging="0"/>
        <w:jc w:val="both"/>
        <w:rPr/>
      </w:pPr>
      <w:r>
        <w:rPr/>
        <w:t>2) повышение чувствительности к процессам взаимодействия между людьм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Личностный аспект («Я-сам»).</w:t>
      </w:r>
    </w:p>
    <w:p>
      <w:pPr>
        <w:pStyle w:val="TextBody"/>
        <w:ind w:left="720" w:hanging="0"/>
        <w:jc w:val="both"/>
        <w:rPr/>
      </w:pPr>
      <w:r>
        <w:rPr>
          <w:b w:val="false"/>
          <w:sz w:val="24"/>
        </w:rPr>
        <w:t>1) познание и совершенствование самопонимания и самопринятия,</w:t>
      </w:r>
    </w:p>
    <w:p>
      <w:pPr>
        <w:pStyle w:val="TextBody"/>
        <w:ind w:left="720" w:hanging="0"/>
        <w:jc w:val="both"/>
        <w:rPr/>
      </w:pPr>
      <w:r>
        <w:rPr>
          <w:b w:val="false"/>
          <w:sz w:val="24"/>
        </w:rPr>
        <w:t>2) выработка и совершенствование навыков саморегуляции,</w:t>
      </w:r>
    </w:p>
    <w:p>
      <w:pPr>
        <w:pStyle w:val="TextBody"/>
        <w:ind w:left="720" w:hanging="0"/>
        <w:jc w:val="both"/>
        <w:rPr/>
      </w:pPr>
      <w:r>
        <w:rPr>
          <w:b w:val="false"/>
          <w:sz w:val="24"/>
        </w:rPr>
        <w:t>3) формирование чувства самоидентичности, Я–позиции и адекватной самооценки,</w:t>
      </w:r>
    </w:p>
    <w:p>
      <w:pPr>
        <w:pStyle w:val="TextBody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 формирование активной жизненной позиции.</w:t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помощи данной программы формируются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b w:val="false"/>
          <w:sz w:val="24"/>
        </w:rPr>
        <w:t>нужные паттерны поведения, а при помощи отрицательного подкрепления "стираются" вредные, ненужные</w:t>
      </w:r>
      <w:r>
        <w:rPr>
          <w:sz w:val="24"/>
        </w:rPr>
        <w:t>;</w:t>
      </w:r>
      <w:r>
        <w:rPr/>
        <w:t xml:space="preserve"> </w:t>
      </w:r>
      <w:r>
        <w:rPr>
          <w:b w:val="false"/>
          <w:sz w:val="24"/>
        </w:rPr>
        <w:t>происходит формирование и отработка умений и навыков эффективного поведения; создаются условия для самораскрытия участников и самостоятельного поиска ими способов решения разных проблем.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360" w:hanging="0"/>
        <w:jc w:val="both"/>
        <w:rPr/>
      </w:pPr>
      <w:r>
        <w:rPr/>
        <w:t>Структура программы</w:t>
      </w:r>
    </w:p>
    <w:p>
      <w:pPr>
        <w:pStyle w:val="Heading2"/>
        <w:ind w:left="0" w:firstLine="360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рассчитана на обучающихся 5-ых классов (при некотором усложнении ее применение возможно и для средних подростков). Состоит из  17 занятий, которые могут проводиться 1 раз в неделю. Занятия включают в себя ролевые игры, беседы, вербализацию чувств, переживаний, ощущений; диагностические методики. Эффективность данной программы будет выше, если она проводится в комплексе с программой «Пятый класс – это класс!»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Методические приемы.</w:t>
      </w:r>
    </w:p>
    <w:p>
      <w:pPr>
        <w:pStyle w:val="Normal"/>
        <w:ind w:firstLine="360"/>
        <w:jc w:val="both"/>
        <w:rPr/>
      </w:pPr>
      <w:r>
        <w:rPr/>
        <w:t>Общение играет важную роль в жизни детей подросткового возраста. Именно в общении дети усваивают систему нравственных принципов, типичных для общества и конкретной социальной среды, поэтому в работе с подростками мы отдаем предпочтение групповой форме проведения психологических занятий. Младший подростковый возраст является благоприятным временем для начала подобной работы.</w:t>
      </w:r>
    </w:p>
    <w:p>
      <w:pPr>
        <w:pStyle w:val="Normal"/>
        <w:ind w:firstLine="360"/>
        <w:jc w:val="both"/>
        <w:rPr/>
      </w:pPr>
      <w:r>
        <w:rPr/>
        <w:t>Деятельностный подход программы проявляется в применении следующих методов: практические занятия по определению свойств личности, проблемно-поисковый метод «Мозговой штурм», ролевые игры и упражнения. В ходе занятий создаются особые условия, способствующие формированию готовности к самоопределению через особый тип взаимодействия, в ходе которого ученик не ожидает готовых решений и образцов, а получает информацию благодаря организованному сотрудничеству с участниками занятий.</w:t>
      </w:r>
    </w:p>
    <w:p>
      <w:pPr>
        <w:pStyle w:val="Normal"/>
        <w:ind w:firstLine="360"/>
        <w:jc w:val="both"/>
        <w:rPr/>
      </w:pPr>
      <w:r>
        <w:rPr/>
        <w:t>Используемые на занятиях диагностические процедуры служат для учащихся инструментом самопознания. Интерпретировать и комментировать полученные данные можно в целом для всей группы или представлять обработку результатов теста индивидуально для каждого в письменном виде.</w:t>
      </w:r>
    </w:p>
    <w:p>
      <w:pPr>
        <w:pStyle w:val="Normal"/>
        <w:ind w:firstLine="360"/>
        <w:jc w:val="both"/>
        <w:rPr/>
      </w:pPr>
      <w:r>
        <w:rPr/>
        <w:t>Для достижения развивающего эффекта многие игры можно включать в занятия неоднократно и повторять в течение курс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ind w:firstLine="360"/>
        <w:jc w:val="both"/>
        <w:rPr/>
      </w:pPr>
      <w:r>
        <w:rPr/>
        <w:t>Методы и техники, используемые в программе</w:t>
      </w:r>
    </w:p>
    <w:p>
      <w:pPr>
        <w:pStyle w:val="Normal"/>
        <w:spacing w:before="60" w:after="0"/>
        <w:ind w:firstLine="360"/>
        <w:jc w:val="both"/>
        <w:rPr/>
      </w:pPr>
      <w:r>
        <w:rPr/>
        <w:t xml:space="preserve">1. </w:t>
      </w:r>
      <w:r>
        <w:rPr>
          <w:i/>
          <w:iCs/>
        </w:rPr>
        <w:t>Ролевые игры.</w:t>
      </w:r>
      <w:r>
        <w:rPr/>
        <w:t xml:space="preserve"> Разыгрывание различных ситуаций, предлагаемых как этюды (например, обиженный и обидчик; учитель и ученик).</w:t>
      </w:r>
    </w:p>
    <w:p>
      <w:pPr>
        <w:pStyle w:val="Normal"/>
        <w:spacing w:before="60" w:after="0"/>
        <w:ind w:firstLine="360"/>
        <w:jc w:val="both"/>
        <w:rPr/>
      </w:pPr>
      <w:r>
        <w:rPr/>
        <w:t xml:space="preserve">2. </w:t>
      </w:r>
      <w:r>
        <w:rPr>
          <w:i/>
        </w:rPr>
        <w:t xml:space="preserve">Психогимнастические игры. </w:t>
      </w:r>
      <w:r>
        <w:rPr/>
        <w:t>Игры, особым образом формирующие среду, в которой становятся возможными преднамеренные изменения через принятие своего имени; своих качеств характера; своего прошлого, настоящего и будущего; своих прав и обязанностей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3.   </w:t>
      </w:r>
      <w:r>
        <w:rPr>
          <w:i/>
          <w:iCs/>
          <w:szCs w:val="22"/>
        </w:rPr>
        <w:t>Дискуссии.</w:t>
      </w:r>
      <w:r>
        <w:rPr>
          <w:szCs w:val="22"/>
        </w:rPr>
        <w:t xml:space="preserve"> Обсуждение вопросов, связанных с основ</w:t>
        <w:softHyphen/>
        <w:t>ной темой занятия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4. </w:t>
      </w:r>
      <w:r>
        <w:rPr>
          <w:i/>
          <w:iCs/>
          <w:szCs w:val="22"/>
        </w:rPr>
        <w:t>Моделирование образцов поведения.</w:t>
      </w:r>
      <w:r>
        <w:rPr>
          <w:szCs w:val="22"/>
        </w:rPr>
        <w:t xml:space="preserve"> 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  <w:t xml:space="preserve">5. </w:t>
      </w:r>
      <w:r>
        <w:rPr>
          <w:i/>
          <w:szCs w:val="22"/>
        </w:rPr>
        <w:t xml:space="preserve">Задания на формирование эмоциональной грамотности. </w:t>
      </w:r>
      <w:r>
        <w:rPr>
          <w:szCs w:val="22"/>
        </w:rPr>
        <w:t>Эти задания предполагают обучение распознаванию эмоциональных состояний по мимике, жесту, голосу; обучение умению принимать во внимание чувства другого человека в конфликтных ситуациях.</w:t>
      </w:r>
    </w:p>
    <w:p>
      <w:pPr>
        <w:pStyle w:val="Normal"/>
        <w:ind w:firstLine="360"/>
        <w:jc w:val="both"/>
        <w:rPr/>
      </w:pPr>
      <w:r>
        <w:rPr>
          <w:szCs w:val="22"/>
        </w:rPr>
        <w:t xml:space="preserve">6. </w:t>
      </w:r>
      <w:r>
        <w:rPr>
          <w:i/>
          <w:szCs w:val="22"/>
        </w:rPr>
        <w:t>Арт-терапия.</w:t>
      </w:r>
      <w:r>
        <w:rPr>
          <w:szCs w:val="22"/>
        </w:rPr>
        <w:t xml:space="preserve"> Задания могут быть пред</w:t>
        <w:softHyphen/>
        <w:t>метно-тематические и образно-тематические: изображение в рисунке абстрактных понятий в виде созданных воображением ребенка образов а также изображающие эмоциональные состояния и чувства, аппликации.</w:t>
      </w:r>
    </w:p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ринципы работы тренинговой группы</w:t>
      </w:r>
    </w:p>
    <w:p>
      <w:pPr>
        <w:pStyle w:val="Normal"/>
        <w:spacing w:before="20" w:after="0"/>
        <w:ind w:firstLine="360"/>
        <w:jc w:val="both"/>
        <w:rPr/>
      </w:pPr>
      <w:r>
        <w:rPr>
          <w:szCs w:val="22"/>
        </w:rPr>
        <w:t>В работе используются традиционные принципы, с по</w:t>
        <w:softHyphen/>
        <w:t>мощью которых ведущий группо</w:t>
        <w:softHyphen/>
        <w:t>вых тренингов сумеет включить детей в работу, развить их коммуникативные навыки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добровольного участия</w:t>
      </w:r>
      <w:r>
        <w:rPr>
          <w:szCs w:val="22"/>
        </w:rPr>
        <w:t xml:space="preserve"> в работе группы. Он касается как выполнения отдельных упражнений, так и уча</w:t>
        <w:softHyphen/>
        <w:t>стия в занятиях в целом. Такой подход не только помогает создать условия психологической безопасности для детей, но и способствует развитию открытости и способности к са</w:t>
        <w:softHyphen/>
        <w:t>мостоятельному принятию решений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обратной связи.</w:t>
      </w:r>
      <w:r>
        <w:rPr>
          <w:szCs w:val="22"/>
        </w:rPr>
        <w:t xml:space="preserve"> В процессе занятий создаются условия, обеспечивающие готовность детей давать обратную связь другим детям и ведущему тренинга, а также принимать ее. Хотелось бы обратить внимание на то, что в работе с пятиклассниками особенно важна обратная связь от детей перед выполнением любого упражнения. Необходимо про</w:t>
        <w:softHyphen/>
        <w:t>сить детей прокомментировать задание, которое они должны будут выполнить, а также инструкцию к нему. Это начальное обсуждение является подготовкой участников к эффективно</w:t>
        <w:softHyphen/>
        <w:t>му выполнению упражнения. Чрезвычайно важно убедиться, что все дети правильно поняли задание. Если возникают воп</w:t>
        <w:softHyphen/>
        <w:t>росы, следует повторить задание еще раз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самопознания.</w:t>
      </w:r>
      <w:r>
        <w:rPr>
          <w:szCs w:val="22"/>
        </w:rPr>
        <w:t xml:space="preserve"> В содержании занятий предус</w:t>
        <w:softHyphen/>
        <w:t>матриваются упражнения, помогающие ребенку самостоя</w:t>
        <w:softHyphen/>
        <w:t>тельно познавать особенности своей личности. В процессе выполнения многих упражнений ребенок имеет возможность увидеть себя в разных ситуациях, когда от него требуется принятие определенного решения. Реализация этого прин</w:t>
        <w:softHyphen/>
        <w:t>ципа в работе с пятиклассниками имеет и другую цель — создать дополнительную мотивационную основу участия в тренинге, так как осознание своих способностей и личност</w:t>
        <w:softHyphen/>
        <w:t>ных особенностей, как показывает наш опыт, эмоциональ</w:t>
        <w:softHyphen/>
        <w:t>но привлекательно для ребенка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Принцип равноправного участия.</w:t>
      </w:r>
      <w:r>
        <w:rPr>
          <w:szCs w:val="22"/>
        </w:rPr>
        <w:t xml:space="preserve"> В соответствии с этим принципом необходимо создавать условия для равноправно</w:t>
        <w:softHyphen/>
        <w:t>го межличностного общения детей на занятиях. В случае доминирования одного участника или нескольких членов группы эффективное выполнение задания становится невоз</w:t>
        <w:softHyphen/>
        <w:t>можным. В программе занятий предусмотрены так называ</w:t>
        <w:softHyphen/>
        <w:t>емые структурированные упражнения, предназначенные для установления взаимосвязей в группе, в ходе их выполнения каждый ребенок получает возможность высказаться. В та</w:t>
        <w:softHyphen/>
        <w:t>кой ситуации членам группы, обладающим авторитарным складом характера, приходится вырабатывать самоконтроль, чтобы позволить другим детям выступить, а застенчивые дети получают возможность попробовать себя в новой по</w:t>
        <w:softHyphen/>
        <w:t>веденческой роли, в результате чего возрастает их вовлечен</w:t>
        <w:softHyphen/>
        <w:t>ность в групповую работу.</w:t>
      </w:r>
    </w:p>
    <w:p>
      <w:pPr>
        <w:pStyle w:val="Normal"/>
        <w:ind w:firstLine="360"/>
        <w:jc w:val="both"/>
        <w:rPr>
          <w:szCs w:val="22"/>
        </w:rPr>
      </w:pPr>
      <w:r>
        <w:rPr>
          <w:i/>
          <w:iCs/>
          <w:szCs w:val="22"/>
        </w:rPr>
        <w:t>Принцип психологической безопасности.</w:t>
      </w:r>
      <w:r>
        <w:rPr>
          <w:szCs w:val="22"/>
        </w:rPr>
        <w:t xml:space="preserve"> Упражнения не должны пугать и настораживать детей. Важно понимать, что специфические условия начала обучения в средней школе не допускают использования в занятиях провокационных уп</w:t>
        <w:softHyphen/>
        <w:t>ражнений, в процессе выполнения которых дети могли бы получить негативную оценку со стороны одноклассников или оказаться в изоляции (если никто не захочет выбрать их в пару или микрогруппу). Поэтому необходимо, чтобы веду</w:t>
        <w:softHyphen/>
        <w:t>щий</w:t>
      </w:r>
      <w:r>
        <w:rPr>
          <w:sz w:val="22"/>
          <w:szCs w:val="22"/>
        </w:rPr>
        <w:t xml:space="preserve"> </w:t>
      </w:r>
      <w:r>
        <w:rPr>
          <w:szCs w:val="22"/>
        </w:rPr>
        <w:t>самостоятельно осуществлял деление детей на микро</w:t>
        <w:softHyphen/>
        <w:t xml:space="preserve">группы с помощью различных игровых приемов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Cs w:val="22"/>
        </w:rPr>
        <w:t>Помещение, в котором будут проводиться занятия, дол</w:t>
        <w:softHyphen/>
        <w:t>жно быть достаточно просторным, чтобы участники имели возможность свободно передвигаться, располагаться по кру</w:t>
        <w:softHyphen/>
        <w:t>гу, размещаться микрогруппами по 3-5 человек.</w:t>
      </w:r>
    </w:p>
    <w:p>
      <w:pPr>
        <w:pStyle w:val="Heading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360"/>
        <w:jc w:val="both"/>
        <w:rPr/>
      </w:pPr>
      <w:r>
        <w:rPr/>
        <w:t>Структура занятия</w:t>
      </w:r>
    </w:p>
    <w:p>
      <w:pPr>
        <w:pStyle w:val="Style11"/>
        <w:shd w:fill="FFFFFF" w:val="clear"/>
        <w:spacing w:before="0" w:after="0"/>
        <w:ind w:left="7" w:right="17" w:firstLine="353"/>
        <w:jc w:val="both"/>
        <w:rPr>
          <w:rFonts w:ascii="Arial" w:hAnsi="Arial" w:cs="Arial"/>
          <w:color w:val="313131"/>
          <w:sz w:val="18"/>
          <w:szCs w:val="18"/>
        </w:rPr>
      </w:pPr>
      <w:r>
        <w:rPr>
          <w:color w:val="000000"/>
        </w:rPr>
        <w:t>Каждое из занятий оформлено в виде законченного мини-тренинга. Т.е. включает приветствие, разминку, основное упражнение, обсуждение, завершающий ритуал или упражне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0" w:after="0"/>
        <w:ind w:firstLine="360"/>
        <w:jc w:val="both"/>
        <w:rPr/>
      </w:pPr>
      <w:r>
        <w:rPr>
          <w:szCs w:val="22"/>
        </w:rPr>
        <w:t xml:space="preserve">Каждое занятие начинается </w:t>
      </w:r>
      <w:r>
        <w:rPr>
          <w:i/>
          <w:iCs/>
          <w:szCs w:val="22"/>
        </w:rPr>
        <w:t>ритуалом приветствия,</w:t>
      </w:r>
      <w:r>
        <w:rPr>
          <w:szCs w:val="22"/>
        </w:rPr>
        <w:t xml:space="preserve"> вы</w:t>
        <w:softHyphen/>
        <w:t>полняющим функцию установления эмоционально-позитив</w:t>
        <w:softHyphen/>
        <w:t>ного контакта психолога с ребенком и формирования у ре</w:t>
        <w:softHyphen/>
        <w:t xml:space="preserve">бенка направленности на сверстников, и завершается </w:t>
      </w:r>
      <w:r>
        <w:rPr>
          <w:i/>
          <w:iCs/>
          <w:szCs w:val="22"/>
        </w:rPr>
        <w:t>риту</w:t>
        <w:softHyphen/>
        <w:t>алом прощания.</w:t>
      </w:r>
      <w:r>
        <w:rPr>
          <w:szCs w:val="22"/>
        </w:rPr>
        <w:t xml:space="preserve"> Эти процедуры сплачивают детей, создают атмосферу группового доверия и принятия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Разминка</w:t>
      </w:r>
      <w:r>
        <w:rPr>
          <w:szCs w:val="22"/>
        </w:rPr>
        <w:t xml:space="preserve"> включает упражнения, которые помогают де</w:t>
        <w:softHyphen/>
        <w:t>тям настроиться на работу, повышают уровень их активно</w:t>
        <w:softHyphen/>
        <w:t>сти и способствует формированию групповой сплоченности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Обсуждение домашнего задания</w:t>
      </w:r>
      <w:r>
        <w:rPr>
          <w:szCs w:val="22"/>
        </w:rPr>
        <w:t xml:space="preserve"> проводится после (иногда вместо) разминки и способствует закреплению пройденно</w:t>
        <w:softHyphen/>
        <w:t>го материала.</w:t>
      </w:r>
    </w:p>
    <w:p>
      <w:pPr>
        <w:pStyle w:val="Normal"/>
        <w:ind w:firstLine="360"/>
        <w:jc w:val="both"/>
        <w:rPr/>
      </w:pPr>
      <w:r>
        <w:rPr>
          <w:i/>
          <w:iCs/>
          <w:szCs w:val="22"/>
        </w:rPr>
        <w:t>Основная часть занятия</w:t>
      </w:r>
      <w:r>
        <w:rPr>
          <w:szCs w:val="22"/>
        </w:rPr>
        <w:t xml:space="preserve"> включает в себя психотехничес</w:t>
        <w:softHyphen/>
        <w:t>кие упражнения, игры и приемы, направленные на решение основных задач тренинга. Предпочтение отдается многофун</w:t>
        <w:softHyphen/>
        <w:t>кциональным техникам, таким как моделирование образцов поведения, позволяющим преодолеть тревожность и расши</w:t>
        <w:softHyphen/>
        <w:t>рить поведенческий репертуар ребенка. Тревожность и стра</w:t>
        <w:softHyphen/>
        <w:t>хи перед определенными ситуациями обусловлены отсутствием у  младшего подростка адекватных способов поведения, поэтому в основной части занятия в первую очередь представлены упражнения и игры, направленные на снятие тре</w:t>
        <w:softHyphen/>
        <w:t>вожности и школьных страхов.</w:t>
      </w:r>
    </w:p>
    <w:p>
      <w:pPr>
        <w:pStyle w:val="Normal"/>
        <w:ind w:firstLine="360"/>
        <w:jc w:val="both"/>
        <w:rPr/>
      </w:pPr>
      <w:r>
        <w:rPr>
          <w:i/>
          <w:szCs w:val="22"/>
        </w:rPr>
        <w:t>Обс</w:t>
      </w:r>
      <w:r>
        <w:rPr>
          <w:i/>
          <w:iCs/>
          <w:szCs w:val="22"/>
        </w:rPr>
        <w:t>уждение итогов занятия,</w:t>
      </w:r>
      <w:r>
        <w:rPr>
          <w:szCs w:val="22"/>
        </w:rPr>
        <w:t xml:space="preserve"> или рефлексия является  обязательным этапом и предполагает эмоциональную и смысловую оценку содержания занятия в ходе заключительного  обсужд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Cs w:val="22"/>
        </w:rPr>
        <w:t>Соблюдение подобной структуры занятий, привыкание к ней детей помогает им войти в новую деятельность и сформировать соответствующие ожидания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Результат обученности</w:t>
      </w:r>
    </w:p>
    <w:p>
      <w:pPr>
        <w:pStyle w:val="Normal"/>
        <w:ind w:firstLine="360"/>
        <w:jc w:val="both"/>
        <w:rPr/>
      </w:pPr>
      <w:r>
        <w:rPr/>
        <w:t xml:space="preserve">Предполагаемый результат: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Формирование навыков эффективного общения и взаимодейств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Формирование у детей позитивного отношения к  командной деятельност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озитивная динамика эмоционального развития ребенка, формирование адекватной самооценки, уровня притязаний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Личностная активность и лидерские тенден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Битянова М.Р</w:t>
      </w:r>
      <w:r>
        <w:rPr>
          <w:i/>
          <w:iCs/>
        </w:rPr>
        <w:t>.</w:t>
      </w:r>
      <w:r>
        <w:rPr/>
        <w:t xml:space="preserve"> Организация психологической работы в шко</w:t>
        <w:softHyphen/>
        <w:t>ле. М.: Генезис, 200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Вачков Игорь. Психология тренинговой работы (Интернет – ресурс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 xml:space="preserve">Егорычева И.Д. подросток и взрослый: радость общения. М.: </w:t>
      </w:r>
      <w:r>
        <w:rPr>
          <w:lang w:val="en-US"/>
        </w:rPr>
        <w:t xml:space="preserve">Academia. </w:t>
      </w:r>
      <w:r>
        <w:rPr/>
        <w:t>200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>
          <w:iCs/>
        </w:rPr>
        <w:t>Ермакова О. М., Семёнов М. Ю. «Психология об</w:t>
        <w:softHyphen/>
        <w:t>щения» практикум. Омск 1998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Прихожан А.М. Программа развития способностей к самопоз</w:t>
        <w:softHyphen/>
        <w:t>нанию и уверенности в себе у детей 10-12 лет // Руководство практического психолога. Психологические программы развития личности в подростковом и старшем школьном возрасте. М.: Ака</w:t>
        <w:softHyphen/>
        <w:t>демия, 199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Психогимнастика в тренинге / Под ред. Н. Ю. Хрящевой. – СПб.: Речь; Институт тренинга, 200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Кривцова С., Мухаматулина Е. Тренинг «Навыки конструк</w:t>
        <w:softHyphen/>
        <w:t>тивного взаимодействия с подростками». М.: Генезис, 199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Родионова В.А., Ступницкая М.А., Кардашина О.В. Я и другие. Тренинги социальных навыков. Ярославль. Академия развития. 200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Самоукина Н. Игры в школе и дома: психотехнические упражнения, коррекционные программы  Ярославль. Академия развития. Академия холдинг. 200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Фопель К. Психологические группы: Рабочие материалы для ведущего: Практическое пособие / Пер. с нем 3-е изд., стер. – М.: Генезис, 200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Хухлаева О.В. Как сохранить психологическое здоровье подростков (пособие для школы) М. «сентябрь» Библиотека журнала «Директор школы». Выпуск №5, 2003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1"/>
        <w:shd w:fill="FFFFFF" w:val="clear"/>
        <w:spacing w:lineRule="auto" w:line="336" w:before="0" w:after="0"/>
        <w:ind w:left="7" w:right="17" w:firstLine="271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Календарно-тематическое планирование программы «Мы – команда!»</w:t>
      </w:r>
    </w:p>
    <w:p>
      <w:pPr>
        <w:pStyle w:val="TextBody"/>
        <w:ind w:firstLine="360"/>
        <w:rPr/>
      </w:pPr>
      <w:r>
        <w:rPr>
          <w:b w:val="false"/>
          <w:bCs w:val="false"/>
          <w:sz w:val="24"/>
        </w:rPr>
        <w:t>для обучающихся 5 - 6</w:t>
      </w:r>
      <w:r>
        <w:rPr/>
        <w:t xml:space="preserve"> классов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1084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Я и други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ализация взаимоотношений в общении между детьми; обучение детей умению видеть за своими поступками проявление особенностей характера, формирование и развитие коммуникативных навыков в социум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я для работы группы, ознакомление участников с основными принципами программы, принятие правила работы группы, освоение активного стиля общения, диагностика психологического климат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е обмениваться информацией, концентрировать внимание на себе, а также на партнера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Развитие коммуникативных способностей. Невербальное обще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эмоциональной жизни, концентрация на себя, развитие чувственного восприят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</w:t>
            </w:r>
            <w:r>
              <w:rPr>
                <w:b/>
              </w:rPr>
              <w:t xml:space="preserve"> </w:t>
            </w:r>
            <w:r>
              <w:rPr/>
              <w:t>чувств, отражающих опыт общения со сверстника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аличия качеств, мешающих общению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ы – команда!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лочение коллектива. Формирование способности конструктивно взаимодействовать друг с друго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i/>
                <w:i/>
              </w:rPr>
            </w:pPr>
            <w:r>
              <w:rPr>
                <w:i/>
              </w:rPr>
              <w:t>7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</w:t>
            </w:r>
            <w:r>
              <w:rPr/>
              <w:t>остижение внутригруппового сплочения, осмысление своего персонального  «Я» как части общего «Мы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внутригрупповых взаимоотношений; развитие чувства принадлежности к групп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крытых отношений между членами групп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гласованности действий, ломка барьеров между участника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руппового взаимодейств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мандной работ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лагоприятного психологического климата. Осознание целостности команд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Я – лиде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инициативности, целеустремленности, ответственности за себя и окружающи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i/>
                <w:i/>
              </w:rPr>
            </w:pPr>
            <w:r>
              <w:rPr>
                <w:i/>
              </w:rPr>
              <w:t>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дисциплины, самомотивац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инятия решений; развитие чувства социальной ответственност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преодоления трудностей; развитие уверенности в себ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тие навыков социальной активности. Диагностика психологического климат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17 часов</w:t>
            </w:r>
          </w:p>
        </w:tc>
      </w:tr>
    </w:tbl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20" w:right="3000" w:hanging="0"/>
      <w:outlineLvl w:val="3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u w:val="single"/>
    </w:rPr>
  </w:style>
  <w:style w:type="paragraph" w:styleId="3">
    <w:name w:val="Основной текст 3"/>
    <w:basedOn w:val="Normal"/>
    <w:qFormat/>
    <w:pPr/>
    <w:rPr>
      <w:b/>
      <w:bCs/>
      <w:u w:val="single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zh-TW" w:bidi="ar-SA"/>
    </w:rPr>
  </w:style>
  <w:style w:type="paragraph" w:styleId="Style11">
    <w:name w:val="Обычный (веб)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12:00Z</dcterms:created>
  <dc:creator>User</dc:creator>
  <dc:description/>
  <cp:keywords/>
  <dc:language>en-US</dc:language>
  <cp:lastModifiedBy>Админ</cp:lastModifiedBy>
  <cp:lastPrinted>2010-08-29T23:45:00Z</cp:lastPrinted>
  <dcterms:modified xsi:type="dcterms:W3CDTF">2010-09-07T06:19:00Z</dcterms:modified>
  <cp:revision>31</cp:revision>
  <dc:subject/>
  <dc:title/>
</cp:coreProperties>
</file>